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 NR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niu ……………………….r.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astem Zielona Gór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Podgórna 22, 65-424 Zielona Gór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973-100-74-5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ład Gospodarki  Mieszkaniowej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Zjednoczenia 110, 65-120 Zielona Góra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Rafała  Bukowskiego -  Dyrektora Zakładu Gospodarki Mieszkaniowej działającego na podstawie pełnomocnictwa udzielonego przez Prezydenta Miasta, przy kontrasygnacie Katarzyny Hrechoreckiej - Głównego  Księgowego  Zakładu   Gospodarki   Mieszkaniowej   zwanym  w dalszej części umowy „Zamawiającym”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w dalszej części umowy „Wykonawcą” zawarto umowę o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§ 1.</w:t>
      </w: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Zamawiający zleca na podstawie zarządzenia nr 4/2021 Dyrektora Zakładu z dnia 8 lutego 2021r., a Wykonawca przyjmuje do wykonania świadczenie usługi konserwacji oraz wykonania rocznych pomiarów elektrycznych następujących dźwigów i platfor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29"/>
        <w:gridCol w:w="2609"/>
        <w:gridCol w:w="963"/>
        <w:gridCol w:w="1375"/>
        <w:gridCol w:w="1321"/>
        <w:gridCol w:w="150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źwigu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instalowan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bryczn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jestracyjn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sięczna kwota (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 konserwację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łata za pomiar złot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netto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MonoSpace                  o udźwigu 1000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przystanków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udynek przy ul. Ruczajowej 1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ielonej Górz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424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31290007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a schod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6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przy ul. Fabrycznej 13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ielonej Górz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302900016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a schod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6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przy ul. Fabrycznej 13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ielonej Górz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30290001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a pion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er 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przy ul. Fabrycznej 13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ielonej Górz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30290001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forma schod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6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przy ul. Reja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ielonej Górz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30290001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GLB MRL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przy ul. Reja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ielonej Górz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31290010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przy ulicy Dąbrówki 15c w Zielonej Górze (tylko roczny przegląd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1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N 31290010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Kali B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y Kisielin – Pionierów Lubuskich 75</w:t>
            </w: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/24/26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 30190022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Wykonawca zobowiązany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 przestrzegać instrukcji konserwacji dźwigów i platfor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utrzymywać je w stanie technicznie sprawnym z wyłączeniem postojów niezbęd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o wykonywania czynności konserwacyjnych, napraw, remo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usuwać na bieżąco usterki i nie rzadziej niż jeden raz w miesiącu poddawać dźwigi i platformy</w:t>
      </w:r>
    </w:p>
    <w:p>
      <w:pPr>
        <w:pStyle w:val="Normal"/>
        <w:spacing w:before="0" w:after="120"/>
        <w:ind w:firstLine="3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konserwacji i przeglądowi, </w:t>
      </w:r>
    </w:p>
    <w:p>
      <w:pPr>
        <w:pStyle w:val="Normal"/>
        <w:spacing w:before="0" w:after="120"/>
        <w:ind w:left="3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ezzwłocznie informować Zamawiającego o zauważonych przy pracy dźwigu, platformy usterkach</w:t>
      </w:r>
    </w:p>
    <w:p>
      <w:pPr>
        <w:pStyle w:val="Normal"/>
        <w:spacing w:before="0" w:after="120"/>
        <w:ind w:left="30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magających zatrzymania dźwigu, platformy w celu przeprowadzenia remontu,</w:t>
      </w:r>
    </w:p>
    <w:p>
      <w:pPr>
        <w:pStyle w:val="Normal"/>
        <w:spacing w:before="0" w:after="120"/>
        <w:ind w:left="30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brać udział w badaniach okresowych i nadzwyczajnych,</w:t>
      </w:r>
    </w:p>
    <w:p>
      <w:pPr>
        <w:pStyle w:val="Normal"/>
        <w:spacing w:before="0" w:after="120"/>
        <w:ind w:left="30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zapewnić całodobowy dyżur,</w:t>
      </w:r>
    </w:p>
    <w:p>
      <w:pPr>
        <w:pStyle w:val="Normal"/>
        <w:spacing w:before="0" w:after="120"/>
        <w:ind w:left="30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dostarczyć do Zamawiającego comiesięczne protokoły wykonanych czynności konserwacyjnych</w:t>
      </w:r>
    </w:p>
    <w:p>
      <w:pPr>
        <w:pStyle w:val="Normal"/>
        <w:spacing w:before="0" w:after="120"/>
        <w:ind w:left="30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celem potwierdzenia wykonanej konserwacji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300" w:firstLine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ć  w roku pomiar elektryczny konserwowanego urządzenia we wskazanym w § 1. Ust. 1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300" w:firstLine="4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ermin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>Zamawiający zobowiązany jest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zapewnić Wykonawcy swobodny dostęp do dźwigów i platform,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niezwłocznie informować Wykonawcę o brakach w wyposażeniu,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unieruchamiać dźwig, platformę i zabezpieczyć go przed dostępem osób trzecich w przypadku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twierdzenia stanu zagrożenia i niezwłocznie powiadomić Wykonawcę,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zapewnić stałe oraz technicznie sprawne zasilanie w energię elektryczną zabezpieczeń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maszynowni,   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zabezpieczyć maszynownię przed dostępem osób trzecich,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usuwać wszelkie usterki ogólnobudowlane i malarskie zgłoszone przez Wykonawcę,</w:t>
      </w:r>
    </w:p>
    <w:p>
      <w:pPr>
        <w:pStyle w:val="Normal"/>
        <w:spacing w:before="0" w:after="120"/>
        <w:ind w:left="4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potwierdzać konserwację na protokołach czynności konserwacyjnych dostarczonych przez</w:t>
      </w:r>
    </w:p>
    <w:p>
      <w:pPr>
        <w:pStyle w:val="Normal"/>
        <w:spacing w:before="0" w:after="120"/>
        <w:ind w:left="40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ę po zakończeniu miesiąca,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utrzymywać czystość kabiny i drzwi szybowych,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pokrywać opłaty związane z odbiorami dźwigów, platform przez Urząd  Dozoru Technicznego.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.1.</w:t>
      </w:r>
      <w:r>
        <w:rPr>
          <w:rFonts w:cs="Arial" w:ascii="Arial" w:hAnsi="Arial"/>
          <w:sz w:val="20"/>
          <w:szCs w:val="20"/>
        </w:rPr>
        <w:t xml:space="preserve"> Termin rozpoczęcia usługi nastąpi dnia </w:t>
      </w:r>
      <w:r>
        <w:rPr>
          <w:rFonts w:cs="Arial" w:ascii="Arial" w:hAnsi="Arial"/>
          <w:b/>
          <w:sz w:val="20"/>
          <w:szCs w:val="20"/>
        </w:rPr>
        <w:t>01.01.2026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Termin zakończenia usługi </w:t>
      </w:r>
      <w:r>
        <w:rPr>
          <w:rFonts w:cs="Arial" w:ascii="Arial" w:hAnsi="Arial"/>
          <w:b/>
          <w:sz w:val="20"/>
          <w:szCs w:val="20"/>
        </w:rPr>
        <w:t>31.12.2026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1.</w:t>
      </w:r>
      <w:r>
        <w:rPr>
          <w:rFonts w:cs="Arial" w:ascii="Arial" w:hAnsi="Arial"/>
          <w:sz w:val="20"/>
          <w:szCs w:val="20"/>
        </w:rPr>
        <w:t xml:space="preserve"> Wykonawca zobowiązuje się zapewnić warunki bezpieczeństwa w trakcie realizacji czynn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konserwacyj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Po zakończeniu czynności związanych z przedmiotem zamówienia Wykonawca zobowiązan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jest uporządkować teren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1.</w:t>
      </w:r>
      <w:r>
        <w:rPr>
          <w:rFonts w:cs="Arial" w:ascii="Arial" w:hAnsi="Arial"/>
          <w:sz w:val="20"/>
          <w:szCs w:val="20"/>
        </w:rPr>
        <w:t xml:space="preserve"> Celem wyłączenia odpowiedzialności materialnej Zamawiającego lub Wykonawcy z tytułu szkó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owstałych w trakcie realizacji czynności konserwacyjnych, Wykonawca powinien zawrze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powiednie umowy ubezpieczeni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Koszty ubezpieczenia ponosi Wykonaw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W przypadku niedokonania powyższego Wykonawca poniesie wszystkie koszty szkód powstałych w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trakcie realizacji czynności konserwacyjnych z jego wi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.1.</w:t>
      </w:r>
      <w:r>
        <w:rPr>
          <w:rFonts w:cs="Arial" w:ascii="Arial" w:hAnsi="Arial"/>
          <w:sz w:val="20"/>
          <w:szCs w:val="20"/>
        </w:rPr>
        <w:t xml:space="preserve"> Strony ustalają, że za wykonanie przedmiotu umowy Zamawiający zapłaci Wykonawcy wynagrodz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ryczałtowe w kwocie ………….. zł ( w tym VAT 8% i 23% w kwocie ………… zł) słow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  w tym, równe, miesięczne wynagrodz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ryczałtowe wynosi  ……………………. zł       (w tym VAT 8% i 23% w kwocie……………… zł) i wyn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e złożonej przez Wykonawcę oferty stanowiącej integralną część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Powyższe wynagrodzenie będzie obowiązywało przez cały okres realizacji zamówieni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Strony zgodnie ustalają, że Wykonawca będzie wystawiał faktury za konserwację poszczegól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źwigów jeden raz w miesiącu w terminie do dnia  05-go każdego  miesiąca  za  miesiąc   ubiegł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sobno na każdy budyne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Faktury należy wystawić na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16"/>
          <w:u w:val="single"/>
        </w:rPr>
        <w:t>Nabywca: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Miasto Zielona Góra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ul. Podgórna 22, 65-424 Zielona Góra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NIP 973-100-74-58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u w:val="single"/>
        </w:rPr>
        <w:t>Odbiorca: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Zakład Gospodarki  Mieszkaniowej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ul. Zjednoczenia 110,  65-120 Zielona Gór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aktury należy przekazywać w formie papierowej na adres Zakład Gospodarki Mieszkaniowej,             ul. Zjednoczenia 110, 65-120 Zielona Góra lub elektronicznej za pośrednictwem Platformy Elektronicznego Fakturowania (PEF), skrzynka PEPPOL/NIP 9291925640.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bCs/>
          <w:sz w:val="20"/>
          <w:szCs w:val="20"/>
        </w:rPr>
        <w:t xml:space="preserve">Faktura będzie płatna w terminie 21 dni od daty złożenia jej w Zakładzie Gospodarki Mieszkaniowej lub w postaci elektronicznej za pośrednictwem Platformy Elektronicznego Fakturowania, przelewem wyłącznie na rachunek bankowy zgłoszony i ujawniony w wykazie podatników zwanym „Białą listą podatników Vat” prowadzoną przez Szefa Krajowej Administracji Skarbowej. Rachunek bankowy wykazany na „Białej liście podatników Vat” Wykonawca zobowiązany jest wskazać na fakturze za wykonane zamówienie.      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Podstawę do uregulowania należności przez Zamawiającego stanowi protokół odbioru czynności konserwacyjnych podpisany przez obie Strony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>Wynagrodzenie, o którym mowa w § 5.1. obejmuje realizację całego zadania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§ 6.1.</w:t>
      </w:r>
      <w:r>
        <w:rPr>
          <w:rFonts w:cs="Arial" w:ascii="Arial" w:hAnsi="Arial"/>
          <w:sz w:val="20"/>
          <w:szCs w:val="20"/>
        </w:rPr>
        <w:t xml:space="preserve"> Zamawiający odstąpi od umowy jeżeli Wykonawc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 xml:space="preserve"> bez uzasadnionego powodu nie przystąpił w danym miesiącu do czynności związanych  z konserwacją;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>pomimo 2 krotnych pisemnych zastrzeżeń ze strony Zamawiającego wykonuje prace wadliwie niezgodnie z opisem przedmiotu zamówienia zawartym w załączniku nr 1, oraz warunkami niniejszej umowy, a także nie reaguje na polecenia Zamawiającego dotyczące poprawek i zmian sposobu wykonania w wyznaczonym przez Zamawiającego terminie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</w:rPr>
        <w:t>zostanie podjęta likwidacja Wykonawcy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Wykonawca może odstąpić od umowy jeżeli Zamawiający wykazuje opóźnienia w płatnościach faktur dłuższe niż 30 d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>W razie odstąpienia od umowy z przyczyn zawinionych przez jedną ze Stron, Strona  z której winy odstąpiono od umowy, zobowiązana jest zapłacić drugiej Stronie karę umowną w wysokości 20% całego wynagrodzenia umownego brutto (§ 5 ust. 1 umow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Roszczenie o zapłatę kar umownych staje się wymagalne z dniem zaistnienia określonych            w niniejszej umowie podstaw do ich nalicz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>Wykonawcy nie przysługuje odszkodowanie za odstąpienie Zamawiającego od umowy z winy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W przypadku odstąpienia lub rozwiązania umowy strony zachowują prawo egzekucji kar umownych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Jeżeli na skutek niewykonania bądź nienależytego wykonania umowy, z przyczyn leżących         po stronie Wykonawcy, powstanie szkoda przewyższająca zastrzeżone w umowie kary umowne  lub  też szkoda powstanie z przyczyn innych niż te, ze względu, na które zastrzeżono karę umowną Zamawiającemu przysługuje prawo do dochodzenia odszkodowania uzupełniającego na zasadach ogó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§ 7. </w:t>
      </w: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    w interesie publicznym, czego nie można było przewidzieć w chwili zawarcia umowy, Zamawiającemu przysługuje prawo do odstąpienia od umowy w terminie 30 dni od powzięcia wiadomości o powyższych okoliczności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§ 8. </w:t>
      </w:r>
      <w:r>
        <w:rPr>
          <w:rFonts w:cs="Arial" w:ascii="Arial" w:hAnsi="Arial"/>
          <w:sz w:val="20"/>
          <w:szCs w:val="20"/>
        </w:rPr>
        <w:t xml:space="preserve">Strony zastrzegają sobie prawo dochodzenia kar umownych za niezgodne z niniejszą umową lub nienależyte wykonanie zobowiązań wynikających z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§ 9. </w:t>
      </w:r>
      <w:r>
        <w:rPr>
          <w:rFonts w:cs="Arial" w:ascii="Arial" w:hAnsi="Arial"/>
          <w:sz w:val="20"/>
          <w:szCs w:val="20"/>
        </w:rPr>
        <w:t xml:space="preserve">Wykonawca zapłaci Zamawiającemu karę umowną za zwłokę w wystawieniu faktury                   w wysokości 0,1% miesięcznego wynagrodzenia brutto określonego w </w:t>
      </w:r>
      <w:r>
        <w:rPr>
          <w:rFonts w:cs="Arial" w:ascii="Arial" w:hAnsi="Arial"/>
          <w:b/>
          <w:sz w:val="20"/>
          <w:szCs w:val="20"/>
        </w:rPr>
        <w:t>§ 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t. 1</w:t>
      </w:r>
      <w:r>
        <w:rPr>
          <w:rFonts w:cs="Arial" w:ascii="Arial" w:hAnsi="Arial"/>
          <w:sz w:val="20"/>
          <w:szCs w:val="20"/>
        </w:rPr>
        <w:t xml:space="preserve"> – za każdy dzień zwłok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§ 10.1. </w:t>
      </w:r>
      <w:r>
        <w:rPr>
          <w:rFonts w:cs="Arial" w:ascii="Arial" w:hAnsi="Arial"/>
          <w:sz w:val="20"/>
          <w:szCs w:val="20"/>
        </w:rPr>
        <w:t>Zakazuje się zmian postanowień zawartej umowy w stosunku do treści oferty, na podstawie której dokonano wyboru Wykonawcy, chyba że konieczność wprowadzenia takich zmian wynika                    z okoliczności, których nie można było przewidzieć w chwili zawarcia umowy lub zmiany te są korzystne          dla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Zmiana umowy dokonana z naruszeniem przepisu ust. 1 jest nieważ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Strony umowy dopuszczają ewentualną zmianę postanowień umownych w razie zmiany                w przepisach prawa podatkowego, które dotyczą świadczenia usług lub dokonywania dostaw stanowiących przedmiot umowy, w szczególności zmian w zakresie ustawy z dnia 11 marca 2004r. o podatku od towarów  i usług, przepisów wykonawczych do niej lub aktów prawnych, które tę ustawę lub przepisy wykonawcze zastąpią. Warunkiem zmiany umowy jest wystąpienie w okresie obowiązywania umowy takiej zmiany prawa podatkowego, która wpływa na obowiązek lub uprawnienia którejkolwiek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Strony zobowiązują się aktualizować w formie aneksu wszelkie zmiany w zakresie oznaczeń identyfikacyjnych jak np. zmiany siedziby, formy organizacyjno-prawnej oraz innych oznaczeń stron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  </w:t>
      </w:r>
      <w:r>
        <w:rPr>
          <w:rFonts w:cs="Arial" w:ascii="Arial" w:hAnsi="Arial"/>
          <w:sz w:val="20"/>
          <w:szCs w:val="20"/>
        </w:rPr>
        <w:t>Zamawiający zastrzega sobie możliwość zmniejszenia zakresu umowy w przypadku przekazania budynku innemu zarządcy, o czym Wykonawca zostanie powiadomiony z wyprzedzeniem 1-go miesiąca     na koniec miesiąca kalendarzowego. Taka zmiana warunków umowy wymaga aneksu do umowy i skutkuje stosownym obniżeniem wynagrodzenia określonego w § 5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Każda zmiana umowy musi być dokonana przez sporządzenie aneksu do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§ 11. </w:t>
      </w:r>
      <w:r>
        <w:rPr>
          <w:rFonts w:cs="Arial" w:ascii="Arial" w:hAnsi="Arial"/>
          <w:sz w:val="20"/>
          <w:szCs w:val="20"/>
        </w:rPr>
        <w:t>Spory jakie mogą wyniknąć przy realizacji niniejszej umowy będą rozpatrywane przez właściwy Sąd  w Zielonej Górz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§ 12. </w:t>
      </w:r>
      <w:r>
        <w:rPr>
          <w:rFonts w:cs="Arial" w:ascii="Arial" w:hAnsi="Arial"/>
          <w:sz w:val="20"/>
          <w:szCs w:val="20"/>
        </w:rPr>
        <w:t>W sprawach nieuregulowanych niniejszą umową stosuje się przepisy Kodeksu cywilnego oraz w sprawach procesowych przepisy Kodeksu postępowania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§ 13. </w:t>
      </w:r>
      <w:r>
        <w:rPr>
          <w:rFonts w:cs="Arial" w:ascii="Arial" w:hAnsi="Arial"/>
          <w:sz w:val="20"/>
          <w:szCs w:val="20"/>
        </w:rPr>
        <w:t>Umowę sporządzono w 2-ch jednobrzmiących egzemplarzach, po 1 egzemplarzu dla każdej   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-----------------------------------                                                                                       --------------------------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                                   WYKONAWCA: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47:00Z</dcterms:created>
  <dc:creator>wioletta</dc:creator>
  <dc:description/>
  <cp:keywords/>
  <dc:language>en-US</dc:language>
  <cp:lastModifiedBy>oem</cp:lastModifiedBy>
  <cp:lastPrinted>2025-11-17T11:21:00Z</cp:lastPrinted>
  <dcterms:modified xsi:type="dcterms:W3CDTF">2025-11-17T10:31:00Z</dcterms:modified>
  <cp:revision>24</cp:revision>
  <dc:subject/>
  <dc:title>UMOWA NR ……………</dc:title>
</cp:coreProperties>
</file>